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zierżawa analitycznych analizatorów immunologicznych wraz dostawą odczynników i materiałów zużywalnych do badań immunologicznych w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7/2018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4-12T10:45:00Z</cp:lastPrinted>
  <dcterms:modified xsi:type="dcterms:W3CDTF">2018-04-12T08:48:00Z</dcterms:modified>
  <cp:revision>56</cp:revision>
  <dc:subject/>
  <dc:title>ZAŁĄCZNIK NR 2</dc:title>
</cp:coreProperties>
</file>