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3/2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uto" w:line="36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tLeast" w:line="100"/>
        <w:rPr/>
      </w:pPr>
      <w:r>
        <w:rPr/>
        <w:t>……………………………</w:t>
      </w:r>
      <w:r>
        <w:rPr/>
        <w:t>..</w:t>
      </w:r>
    </w:p>
    <w:p>
      <w:pPr>
        <w:pStyle w:val="Normal"/>
        <w:spacing w:lineRule="atLeast" w:line="100"/>
        <w:rPr/>
      </w:pPr>
      <w:r>
        <w:rPr/>
        <w:t>( nazwa firmy, adres, NIP/KRS)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Parametry graniczne bezwzględnie wymagane dla automatycznego analizatora immunologicznego do pakietu nr 2.</w:t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 :                                                                                                                   Typ aparatu: </w:t>
      </w:r>
    </w:p>
    <w:p>
      <w:pPr>
        <w:pStyle w:val="Normal"/>
        <w:rPr/>
      </w:pPr>
      <w:r>
        <w:rPr/>
        <w:t>Kraj pochodzenia :</w:t>
        <w:tab/>
        <w:tab/>
        <w:t xml:space="preserve">                                                                                         Rok produkcji :</w:t>
      </w:r>
    </w:p>
    <w:tbl>
      <w:tblPr>
        <w:tblW w:w="1013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03"/>
        <w:gridCol w:w="1161"/>
        <w:gridCol w:w="3402"/>
      </w:tblGrid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wymagane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arametry oferowane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zystkie parametry muszą być wykonywane na jednym analizatorze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zator nie starszy niż z 2016 roku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konywania pojedynczych badań bez zwiększania kosztów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wykonywania w tym samym czasie kilku parametrów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zestawie odczynnikowym załączone kalibratory i kontrole jakośc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ła gotowość aparatu do pracy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inimalizowanie czynności przy wykonywaniu testów. Całkowicie automatyczny proces analizy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czynniki w postaci gotowej do użycia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luczone ryzyko kontaminacji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yczne testowanie odczynników i systemu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 czas wykonania oznaczeń       15-60 min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kcja obsługi aparatu w języku polskim.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rawy gwarancyjne na koszt dostawcy realizowane do 48 godzin od zgłoszeni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na aparatu na aparat zastępczy w przypadku naprawy w ciągu następnych 24 godzin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/>
      </w:pPr>
      <w:r>
        <w:rPr>
          <w:rFonts w:eastAsia="Arial"/>
          <w:sz w:val="18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</w:rPr>
        <w:t>Niespełnienie któregokolwiek z wyżej wymienionych parametrów spowoduje odrzucenie ofert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sectPr>
      <w:footerReference w:type="default" r:id="rId2"/>
      <w:type w:val="nextPage"/>
      <w:pgSz w:w="11906" w:h="16838"/>
      <w:pgMar w:left="851" w:right="851" w:gutter="0" w:header="0" w:top="709" w:footer="1021" w:bottom="107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Domyslnaczcionkaakapitu">
    <w:name w:val="Domyslna czcionka akapitu"/>
    <w:qFormat/>
    <w:rPr/>
  </w:style>
  <w:style w:type="character" w:styleId="PageNumber">
    <w:name w:val="Page Number"/>
    <w:basedOn w:val="Domyslnaczcionkaakapitu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lwekstrony">
    <w:name w:val="Nagl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3:00Z</dcterms:created>
  <dc:creator>s</dc:creator>
  <dc:description/>
  <cp:keywords/>
  <dc:language>en-US</dc:language>
  <cp:lastModifiedBy>zampub2</cp:lastModifiedBy>
  <cp:lastPrinted>2018-04-16T11:10:00Z</cp:lastPrinted>
  <dcterms:modified xsi:type="dcterms:W3CDTF">2018-04-16T09:11:00Z</dcterms:modified>
  <cp:revision>5</cp:revision>
  <dc:subject/>
  <dc:title>Przetarg znak ZZP/50/1/97/98 (II etap)</dc:title>
</cp:coreProperties>
</file>